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635</wp:posOffset>
                </wp:positionV>
                <wp:extent cx="2066925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Tea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紅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0.3pt;mso-wrap-distance-left:9.05pt;mso-wrap-distance-right:9.05pt;mso-wrap-distance-top:0pt;mso-wrap-distance-bottom:0pt;margin-top:0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Tea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紅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2573655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Flavor</w:t>
                            </w:r>
                            <w:r>
                              <w:rPr>
                                <w:rFonts w:cs="Arial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-Tea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フレーバーティー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30.3pt;mso-wrap-distance-left:9.05pt;mso-wrap-distance-right:9.05pt;mso-wrap-distance-top:0pt;mso-wrap-distance-bottom:0pt;margin-top:0pt;mso-position-vertical-relative:text;margin-left:47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Lyonesse™" w:hAnsi="Lyonesse™"/>
                          <w:color w:val="800000"/>
                          <w:sz w:val="48"/>
                          <w:szCs w:val="48"/>
                        </w:rPr>
                        <w:t>Flavor</w:t>
                      </w:r>
                      <w:r>
                        <w:rPr>
                          <w:rFonts w:cs="Arial" w:ascii="Lyonesse™" w:hAnsi="Lyonesse™"/>
                          <w:color w:val="800000"/>
                          <w:sz w:val="48"/>
                          <w:szCs w:val="48"/>
                        </w:rPr>
                        <w:t>-Tea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24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フレーバーティー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4"/>
                          <w:szCs w:val="44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1828800" cy="5130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レーヴァ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狂いの茶葉ブレ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ダージリングナイ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ターオブダビディンブラティー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グングニルギリ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アールグレイソーマター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ァーストフラッシュ・オブ・スプ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セカンドフラッシュ・オブ・サマ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オータムナル・エッ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妹紅茶花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午後のこち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魔界蝶の妖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エターナル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ロイヤルフレア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ロイヤルダイアモンドミルクテ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ニー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白亜のロシアン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ラストリモー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4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レーヴァ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狂いの茶葉ブレ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ダージリングナイ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ターオブダビディンブラティー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グングニルギリ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アールグレイソーマター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ァーストフラッシュ・オブ・スプ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セカンドフラッシュ・オブ・サマ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オータムナル・エッ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妹紅茶花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午後のこち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魔界蝶の妖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エターナル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ロイヤルフレア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ロイヤルダイアモンドミルクテ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ニー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白亜のロシアン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ラストリモーネ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血のように赤い色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渋みが強い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良質のダージリ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良質のディンブ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良質のニルギ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一子相伝の淹れ方で淹れたアールグレ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春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夏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秋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迷いの竹林製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早苗おすすめの紅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魔界地方都市エソテリア産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ごく標準的な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ロイヤルな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高級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ニーミルクおすすめの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ムと一緒に飲むロシア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後味のすっきりしたアイスレモ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血のように赤い色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渋みが強い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良質のダージリ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良質のディンブラ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良質のニルギリ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一子相伝の淹れ方で淹れたアールグレイ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春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夏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秋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迷いの竹林製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早苗おすすめの紅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魔界地方都市エソテリア産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ごく標準的な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ロイヤルな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高級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ニーミルクおすすめの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ムと一緒に飲むロシア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後味のすっきりしたアイスレモ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3030</wp:posOffset>
                </wp:positionH>
                <wp:positionV relativeFrom="paragraph">
                  <wp:posOffset>75565</wp:posOffset>
                </wp:positionV>
                <wp:extent cx="1828800" cy="5130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ハーヴァ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ブタレイニアン・ローズ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モフランボワーズ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ンジャーガ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カルチェ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ターサフラン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白蓮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緑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焙じ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玄米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十六夜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ソウルスカルプ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東方美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リポジトティー・オブ・ヒロカ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天文密葬ほうじ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5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ハーヴァ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ブタレイニアン・ローズ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モフランボワーズ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ンジャーガ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カルチェ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ターサフラン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白蓮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緑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焙じ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玄米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十六夜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ソウルスカルプ茶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東方美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リポジトティー・オブ・ヒロカ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天文密葬ほうじ茶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7326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花の妖怪さん提供のハーブを使っ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地底に咲く青い薔薇を使っ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ラズベリーのフレーバー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はちみつとショウガの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ラベンダーのフレーバー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ターサファイアおすすめのサフラ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白蓮のつぼみから抽出し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普通の緑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普通の焙じ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普通の玄米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さんが様々な茶葉をブレンドした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さんが念入りに刻んだ茶葉の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香りの芳醇な烏龍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かの歌聖も愛したと言われる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月の都の「穢れのない」ほうじ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花の妖怪さん提供のハーブを使っ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地底に咲く青い薔薇を使っ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ラズベリーのフレーバー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はちみつとショウガの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ラベンダーのフレーバー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ターサファイアおすすめのサフラ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白蓮のつぼみから抽出し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普通の緑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普通の焙じ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普通の玄米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さんが様々な茶葉をブレンドしたお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さんが念入りに刻んだ茶葉のお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香りの芳醇な烏龍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かの歌聖も愛したと言われるお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月の都の「穢れのない」ほうじ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1480</wp:posOffset>
                </wp:positionH>
                <wp:positionV relativeFrom="paragraph">
                  <wp:posOffset>108585</wp:posOffset>
                </wp:positionV>
                <wp:extent cx="3675380" cy="3848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Asian-Tea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color w:val="985914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日本茶、烏龍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30.3pt;mso-wrap-distance-left:9.05pt;mso-wrap-distance-right:9.05pt;mso-wrap-distance-top:0pt;mso-wrap-distance-bottom:0pt;margin-top:8.55pt;mso-position-vertical-relative:text;margin-left:4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Asian-Tea</w:t>
                      </w:r>
                      <w:r>
                        <w:rPr>
                          <w:rFonts w:eastAsia="あんずもじ" w:cs="あんずもじ" w:ascii="あんずもじ" w:hAnsi="あんずもじ"/>
                          <w:color w:val="985914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日本茶、烏龍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44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2:55:00Z</dcterms:modified>
  <cp:revision>4</cp:revision>
  <dc:subject/>
  <dc:title/>
</cp:coreProperties>
</file>